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ужны ли России герои?</w:t>
      </w:r>
    </w:p>
    <w:p>
      <w:pPr>
        <w:pStyle w:val="Normal"/>
        <w:rPr/>
      </w:pPr>
      <w:r>
        <w:rPr/>
        <w:t>Вячеслав Алексеевич БОЧ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декабря 2007 года – День Героев Отечества. Впервые в этом году, в соответствии с Указом Президента РФ, этот день в России отмечается как памятная 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день (а по ст. ст. 26 ноября) в 1769 году Императрица Екатерина Великая своим именным указом учредила Орден Святого Георгия Победоносца. Вот слова из указа: «Награждать тех, кто, презрев очевидную опасность и явив доблестный пример неустрашимости, присутствия духа и самоотвержения, совершил отличный воинский подвиг, увенчанный полным успехом и доставивший явную пользу». </w:t>
      </w:r>
    </w:p>
    <w:p>
      <w:pPr>
        <w:pStyle w:val="Normal"/>
        <w:rPr/>
      </w:pPr>
      <w:r>
        <w:rPr/>
        <w:t>С тех пор этот день стал праздником георгиевских кавалеров. Последний праздник, который отмечался широко – с молебнами, с чествованием кавалеров – состоялся в 1916 году. Правопреемником Ордена Святого Георгия Победоносца стал учреждённый в 1943 году Орден Славы. Оба Ордена – наша история. Если мы говорим о Героях Отечества, то это Герои за всю историю России.</w:t>
      </w:r>
    </w:p>
    <w:p>
      <w:pPr>
        <w:pStyle w:val="Normal"/>
        <w:rPr/>
      </w:pPr>
      <w:r>
        <w:rPr/>
        <w:t xml:space="preserve">Так кто такие герои? Это те, кто отвагу и силу не могут употребить во зло, а только на благо своему Отечеству. Герой – самоотвержен, т.е. живёт не для себя. В мирное время он может быть неприметным и скромным человеком. Но придёт опасность, герой станет во весь рост и заслонит собой свою землю и свой народ. Воинский подвиг всегда считался вершиной самопожертвования и патриотизма. Примеров тому множество. Живые герои Великой Отечественной войны ещё недавно неприметно и скромно ходили по нашим улицам. И мы, к своему позору, не знали их по именам, даже место им в автобусе не уступали… </w:t>
      </w:r>
    </w:p>
    <w:p>
      <w:pPr>
        <w:pStyle w:val="Normal"/>
        <w:rPr/>
      </w:pPr>
      <w:r>
        <w:rPr/>
        <w:t xml:space="preserve">Можно ли ждать от нас, неблагодарных, и от воспитанных нами детей жертвенного подвига ради Отечества, т.е. героизма? От ответа на этот вопрос зависит наше будущее. Российские СМИ сделали всё, чтобы сформировать и навязать обществу образ другого «героя», – крутого братка, убийцы ради денежной прибыли, вора-олигарха, живущего в роскошном особняке, плетущего тонкую паутину интриг для обмана «лохов». Включите телевизор. В самое смотрибельное время, когда вся семья собирается за ужином у телевизора, по всем каналам показывают сериалы с этими «героями», – никуда не денешься. </w:t>
      </w:r>
    </w:p>
    <w:p>
      <w:pPr>
        <w:pStyle w:val="Normal"/>
        <w:rPr/>
      </w:pPr>
      <w:r>
        <w:rPr/>
        <w:t>Стало быть, положение наше совсем безнадёжно, и не будет у нас больше героев? Утешаться тем только, что в Европе и Америке, несмотря на всю их патриотическую риторику, дела обстоят не лучше? Да, на Западе произошла полная дегероизация массового сознания. Там единственные герои – евро, доллар, фунт. У нас навязчивая пропаганда бандитизма привела к обратным результатам: в  сметливых и смелых подростках проснулся дух героизма их прадедов, можете проверить. При том, что телевизор они почти не смотрят, но мгновенно раскупают поступающие в продажу диски с фильмами о настоящих героях: «Звезда», «Баязет», «Звездочёт». И кое-кто уже проверил, испугался, потому-то продают сейчас кассеты только с самыми низкопробными голливудскими фильмами. Попробуйте купить диск с сериалом «Родина ждёт»! Их моментально разобрали наши подростки ещё два года назад, все захотели «в разведку» – служить Родине. С тех пор этот фильм днём с огнём не сыщешь. Кто-то контролирует и этот рынок, а мы только мероприятия в День героя Отечества намечаем, симпозиумы проводим.</w:t>
      </w:r>
    </w:p>
    <w:p>
      <w:pPr>
        <w:pStyle w:val="Normal"/>
        <w:rPr/>
      </w:pPr>
      <w:r>
        <w:rPr/>
        <w:t xml:space="preserve">На протяжении веков русские герои-воины своим мужеством, готовностью жертвовать всем ради Отечества, не раз спасали Россию. Мировая история предоставляет нам множество примеров того, как, словно карточные домики, рушились великие империи, когда в народе исчезала любовь к Отчизне, когда героев высмеивали, считали только что не сумасшедшими. В такой нравственной атмосфере погибли Древняя Греция и Древний Рим, российская и советская Империи. Именно такую нравственность пытаются навязать и нынешней России. Но сегодня у нас появилась надежда на возрождение мощного русского духа любви к своей родной земле. Дегероизация в умах наших детей ещё не состоялась. И среди людей среднего возраста всё ещё можно встретить героев, являющих примеры стойкости и доблести сынов своей Родины – и на поле брани, и в мирных баталиях за сельское хозяйство, науку, культуру, педагогику и техническое перевооружение промышленности. Мы должны помнить своих героев, иначе нам никогда не увидеть героев в новых поколениях. Патриотизм не рождается на пустом месте. Не приходится рассчитывать на добрый урожай, не посеяв доброго семени. Только тогда День Героя Отечества будет праздноваться нами в свободной, богатой, сильной державе. </w:t>
      </w:r>
    </w:p>
    <w:p>
      <w:pPr>
        <w:pStyle w:val="Normal"/>
        <w:rPr/>
      </w:pPr>
      <w:r>
        <w:rPr/>
        <w:t>И останется в ве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24:00Z</dcterms:created>
  <dc:creator>vvv</dc:creator>
  <dc:description/>
  <dc:language>en-US</dc:language>
  <cp:lastModifiedBy>vvv</cp:lastModifiedBy>
  <dcterms:modified xsi:type="dcterms:W3CDTF">2007-12-02T08:26:00Z</dcterms:modified>
  <cp:revision>1</cp:revision>
  <dc:subject/>
  <dc:title>Нужны ли России герои</dc:title>
</cp:coreProperties>
</file>